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taoko eo aminareo ny fonenako ; ary handeha eo aminareo Aho, ka ho Andriamanitrareo ; ary ianareo ho oloko. Ondriko ianareo, ondry fiandriko, olona ianareo, ary Izaho no Andriamanitrareo, hoy Jehovah Tompo. (Lev.26.11-12 ; Ezek.34.3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min’</w:t>
        <w:tab/>
        <w:t>Andriamanitra tokoa no iantombenan’ny fanahiko ; avy aminy ny famonjena ahy. Izy tokoa no vatolampiko sy famonjena ahy. Dia fiarovana ahy, ka dia tsy hangozohozo loatra aho. Andriamanitra no iankinan’ny famonjena ahy sy ny voninahitro ; ny vatolampiko sy ny aroko dia ao amin’Andriamanitra. Matokia Azy ianareo ry olona ; loary eo anatrehany ny fonareo ; Andriamanitra no aro ho antsika. Indray mandeha no nitenenan’Andriamanitra ; indroa no nandrenesako hoe : an’Andriamanitra ny hery. Ary Anao koa ry Tompo o, ny famindrampo, fa Ianao no hamaly ny olona rehetra araka ny asany avy. (Sal.62.1-2,7-8,1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aidiko ny fanahin’ny fahasoavana sy ny fifonana, ka hijery Ahy Izay nolefonina ianareo, ary hisy loharano voasokatra hanafaka fahotàna sy fahalotoana. Raha miaiky ny fahotantsika isika, dia mahatoky sy marina Izy ka mamela ny fahotantsika sy manadio antsika ho afaka amin'ny tsi-fahamarinana rehetra. (Za.12.10 ; 13.1 ; IJao.1.9)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8:47:00Z</dcterms:created>
  <dc:creator>Solo</dc:creator>
  <dc:description/>
  <cp:keywords/>
  <dc:language>en-US</dc:language>
  <cp:lastModifiedBy>s.andrianomenjanahar</cp:lastModifiedBy>
  <dcterms:modified xsi:type="dcterms:W3CDTF">2006-09-19T10:02:00Z</dcterms:modified>
  <cp:revision>7</cp:revision>
  <dc:subject/>
  <dc:title>FIANGONANA PROTESTANTA MALAGASY ATY AN-DAFY</dc:title>
</cp:coreProperties>
</file>